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31.05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2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естре должност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 Брянской области от 16.11.2007 г.  № 156-З «О муниципальной службе в Брянской области»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с 5 августа 2016 года Реестр должностей муниципальной службы Мглинского района согласно приложению к данно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я Мглинского районного Совета народных депутатов считать  утратившими силу с 5 августа 2016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от 24.11.2009 г. № 4-27 «О Реестре должностей муниципальной службы Мглинского муниципального район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от 29.09.2011 г. № 4-271 «О внесении изменений в решение от 24.11.2009г. №4-27 «О Реестре должностей муниципальной службы Мглинского муниципального района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от 26.10.2012 г. № 4-445 «О внесении изменений в решение от 24.11.2009г. №4-27 «О Реестре должностей муниципальной службы Мглинского муниципального района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от 25.12.2012г. № 4-519 «О внесении изменений в решение от 24.11.2009г. №4-27 «О Реестре должностей муниципальной службы Мглинского муниципального района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от 15.02.2013г. № 4-523 «О внесении изменений в решение от 24.11.2009г. №4-27 «О Реестре должностей муниципальной службы Мглинского муниципальн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от 17.05.2013г. № 4-552 «О внесении изменений в решение от 24.11.2009г. №4-27 «О Реестре должностей муниципальной службы Мглинского муниципальн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 Разместить настоящее решение на официальном сайте администрации Мглинского района в сети «Интернет» и опубликовать в  печат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05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ие долж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йон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райо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нтрольно-счетной палаты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, наделенного правами юридического лица района;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, наделенного правами юридического лица райо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, наделенного правами юридического лица райо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вляющий делами (руководитель аппарата) в администрации райо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долж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в администрации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лж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сектор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специалист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 контрольно-счетной палаты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е долж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1 категор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2 катег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0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16-06-06T07:08:00Z</dcterms:modified>
  <cp:revision>34</cp:revision>
  <dc:subject/>
  <dc:title>РОССИЙСКАЯ ФЕДЕРАЦИЯ</dc:title>
</cp:coreProperties>
</file>